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Кем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от 24.07.2013 № 6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х систем персональных данных, используемых 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Ке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firstLine="567"/>
        <w:jc w:val="both"/>
        <w:rPr/>
      </w:pPr>
      <w:r>
        <w:rPr>
          <w:sz w:val="24"/>
          <w:szCs w:val="24"/>
        </w:rPr>
        <w:t>Информационные системы персональных данных, позволяющие осуществлять обработку персональных данных с использованием средств автоматизации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кладная программа  «Парус-7 Бухгалтерия»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кладная программа  «Парус-7 Заработная плата»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БИС ++ Электронная отчетность и документооборот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С «Сбербанк Бизнес ОнЛ@йн»</w:t>
      </w:r>
    </w:p>
    <w:p>
      <w:pPr>
        <w:pStyle w:val="Style14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С «Транскредитбанк   ОнЛ@йн»</w:t>
      </w:r>
    </w:p>
    <w:p>
      <w:pPr>
        <w:pStyle w:val="Style14"/>
        <w:numPr>
          <w:ilvl w:val="0"/>
          <w:numId w:val="4"/>
        </w:numPr>
        <w:ind w:left="0" w:firstLine="10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С «Управление имуществом»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both"/>
        <w:outlineLvl w:val="1"/>
        <w:rPr/>
      </w:pPr>
      <w:r>
        <w:rPr>
          <w:color w:val="000000"/>
          <w:sz w:val="24"/>
          <w:szCs w:val="24"/>
        </w:rPr>
        <w:tab/>
        <w:tab/>
        <w:t xml:space="preserve">     2. Информационные системы персональных данных, позволяющие осуществлять обработку персональных данных без использования средств автоматизации:</w:t>
      </w:r>
    </w:p>
    <w:p>
      <w:pPr>
        <w:pStyle w:val="Style14"/>
        <w:numPr>
          <w:ilvl w:val="0"/>
          <w:numId w:val="3"/>
        </w:numPr>
        <w:ind w:left="1560" w:hanging="4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естр муниципальных служащих Кемского муниципального  района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писок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 - 2015 годы»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детей-сирот и детей, оставшихся без попечения родителей, а также лиц из их числа подлежащих обеспечению жилыми помещениями по договору специализированного найма жилых помещений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Журнал учета граждан, выразивших желание стать опекунами (попечителями), приемными родителями над несовершеннолетними, оставшимися без попечения родителей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Журнал первичного учета детей, оставшихся без попечения родителей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Журнал регистрации документов о направлении детей в детские учреждения для детей-сирот и детей, оставшихся без попечения родителей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Реестр опекаемых (подопечных) несовершеннолетних детей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Список участников мероприятий - получателей социальных выплат в рамках реализации федеральной целевой программы "Социальное развитие села до 2013 года" по Кемскому муниципальному  району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Реестр выданных разрешений на установку рекламных конструкций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Реестр договоров аренды земельных участков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/>
      </w:pPr>
      <w:r>
        <w:rPr>
          <w:color w:val="000000"/>
          <w:sz w:val="24"/>
          <w:szCs w:val="24"/>
        </w:rPr>
        <w:t>Реестр договоров социального найма жилого помещения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многодетных семей получивших земельные участки в собственность бесплатно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молодых семей-участников подпрограммы «Обеспечение жильем молодых семей» ФЦП «Жилище» на 2011-2015 годы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 граждан, материалы(дела) в отношении которых рассматривались комиссией по делам несовершеннолетних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штрафов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посещения семей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обращений граждан в комиссию по делам несовершеннолетних и защите их прав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 граждан, индивидуальных предпринимателей, в отношении которых проводились мероприятия по муниципальному земельному контролю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выдачи градостроительных планов земельных участков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 регистрации письменных обращений граждан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устных обращений граждан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выявленных совершеннолетних граждан, нуждающихся в установлении над ними опеки или попечительства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граждан, выразивших желание стать опекунами (попечителями), совершеннолетних недееспособных (ограниченно-дееспособных) граждан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совершеннолетних недееспособных (ограниченно-дееспособных) граждан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регистрации заявлений для оформления разрешений на совершение сделок с имуществом совершеннолетних недееспособных граждан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учета обращений  граждан (опекунов, попечителей, ограниченно-дееспособных, недееспособных)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естр граждан, материалы(дела) в отношении которых рассматривались административной комиссией 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выдачи свидетельств о праве на получение социальной выплаты  на приобретение жилого помещения или строительство ИЖД</w:t>
      </w:r>
    </w:p>
    <w:p>
      <w:pPr>
        <w:pStyle w:val="Style14"/>
        <w:numPr>
          <w:ilvl w:val="0"/>
          <w:numId w:val="3"/>
        </w:numPr>
        <w:ind w:left="426"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учета выданных государственных жилищных сертификат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4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4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nextPage"/>
          <w:pgSz w:w="11906" w:h="16838"/>
          <w:pgMar w:left="1269" w:right="1293" w:gutter="0" w:header="0" w:top="1283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eastAsia="Arial" w:cs="Arial"/>
      <w:sz w:val="25"/>
      <w:szCs w:val="25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6:00Z</dcterms:created>
  <dc:creator>Admin</dc:creator>
  <dc:description/>
  <cp:keywords/>
  <dc:language>en-US</dc:language>
  <cp:lastModifiedBy>Admin</cp:lastModifiedBy>
  <cp:lastPrinted>2013-07-24T13:38:00Z</cp:lastPrinted>
  <dcterms:modified xsi:type="dcterms:W3CDTF">2013-07-24T10:39:00Z</dcterms:modified>
  <cp:revision>15</cp:revision>
  <dc:subject/>
  <dc:title/>
</cp:coreProperties>
</file>